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37565" cy="485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lencliff Comprehensive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tructional Unit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8-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lencliff Comprehensive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structional Unit Pla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8-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cher: A. Selby         Course: Physical Science    Date: 9/29/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Duration: 240 minutes                     through Oct 1 – Oct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48"/>
      </w:tblGrid>
      <w:tr>
        <w:trPr>
          <w:trHeight w:val="1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 Applica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ctional Objectiv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PS Standard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umbers Only)</w:t>
            </w:r>
          </w:p>
        </w:tc>
      </w:tr>
      <w:tr>
        <w:trPr>
          <w:trHeight w:val="9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xplore more in deep the Periodic table to learn how to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rganize and identifies elements as metals, non-metals, and metalloids using the periodic table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2, SP </w:t>
            </w:r>
          </w:p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left" w:pos="3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the major subatomic particles (i.e., protons, neutrons, electrons, and quarks) based on their location, or relative mass, given descriptions 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2, S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atomic number, atomic mass, number of protons, number of neutrons, and number of electrons in an atom of a given element, using the periodic table. </w:t>
            </w:r>
          </w:p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3, S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 Description of Lesson(s): The periodic table is the major tool utilized by scientist.  Students should recognize that understanding the periodic table would be a helpful knowledge for their academic and social future.  With that introduction, we will go over a little bit of history about how great minds like Mendeleev  and Moseley arranged the elements on the periodic table; the bases for these arrangement and the use people is given to this too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60375</wp:posOffset>
                </wp:positionV>
                <wp:extent cx="114300" cy="114300"/>
                <wp:effectExtent l="19050" t="1905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36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603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889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889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17575</wp:posOffset>
                </wp:positionV>
                <wp:extent cx="114300" cy="114300"/>
                <wp:effectExtent l="19050" t="19050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72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175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61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6175</wp:posOffset>
                </wp:positionV>
                <wp:extent cx="114300" cy="114300"/>
                <wp:effectExtent l="19050" t="19050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90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74775</wp:posOffset>
                </wp:positionV>
                <wp:extent cx="114300" cy="114300"/>
                <wp:effectExtent l="19050" t="19050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108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033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4607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5pt" to="197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2523490" cy="17233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sessment/Evidence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-Assessment                   Demon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Quiz</w:t>
                              <w:tab/>
                              <w:tab/>
                              <w:t xml:space="preserve">                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ject                                  Rubr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                                      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mative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sessment/Evidence of Lear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re-Assessment                   Demonstr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Quiz</w:t>
                        <w:tab/>
                        <w:tab/>
                        <w:t xml:space="preserve">                Observ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roject                                  Rubri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Test                                       Homewor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Formative Assess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13030</wp:posOffset>
                </wp:positionV>
                <wp:extent cx="2637790" cy="1723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ow to identify a chemical symbol (a chemical symbol will be formed by one capital letter or one capital letter with one small case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We have to make sure that English learners are familiar with concepts like: column, row, increasing, decreasing, left and right, before starting the explan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8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ior Knowled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How to identify a chemical symbol (a chemical symbol will be formed by one capital letter or one capital letter with one small case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We have to make sure that English learners are familiar with concepts like: column, row, increasing, decreasing, left and right, before starting the explan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422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19050" t="19050" r="317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42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19050" t="19050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60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19050" t="19050" r="3175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78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19050" t="19050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96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19050" t="19050" r="3175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42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19050" t="19050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78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19050" t="1905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78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19050" t="19050" r="3175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96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19050" t="19050" r="3175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60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19050" t="19050" r="31750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114.2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Materials, Resources and Technolog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1837690" cy="13804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ing Material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xtbook            Supplemental T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rkbook          Activity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anipulative       Transparenc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mative Access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Othe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ing Material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Textbook            Supplemental Tex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Workbook          Activity Shee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Manipulative       Transparenci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Formative Access Activit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Other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1980</wp:posOffset>
                </wp:positionH>
                <wp:positionV relativeFrom="paragraph">
                  <wp:posOffset>43180</wp:posOffset>
                </wp:positionV>
                <wp:extent cx="1837690" cy="14122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chnolog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uters                El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PS Clicker              DV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alculator                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CD                         Video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1.2pt;mso-wrap-distance-left:9.05pt;mso-wrap-distance-right:9.05pt;mso-wrap-distance-top:0pt;mso-wrap-distance-bottom:0pt;margin-top:3.4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chnology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omputers                Elm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PS Clicker              DV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alculator                 Intern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LCD                         Video Camer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43180</wp:posOffset>
                </wp:positionV>
                <wp:extent cx="1723390" cy="141224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 Word                   MS Exc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 PPT                      Giz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PS                              P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Net trekker                   Safar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Voice th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1.2pt;mso-wrap-distance-left:9.05pt;mso-wrap-distance-right:9.05pt;mso-wrap-distance-top:0pt;mso-wrap-distance-bottom:0pt;margin-top:3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ftwar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MS Word                   MS Exce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MS PPT                      Gizm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CPS                              PP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Net trekker                   Safari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Voice th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Instructional Procedur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ELL&gt; Students will identify columns and rows from charts.  (hand out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Students are given some materials to be classified.  They should create the parameters for this classification,  illustrate it on a poster and explain it to the class (cooperative group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tudents watch a movie about  how the periodic table was create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Using the LCD projector, an explanation of how metals and no metals were situated on the periodic table will be given.  Also how to find atomic number and atomic mass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ow a video demonstration on uses of these elements from Teacher’s TV.</w:t>
            </w:r>
          </w:p>
        </w:tc>
      </w:tr>
      <w:tr>
        <w:trPr>
          <w:trHeight w:val="5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Introduce the sub-atomic particles and explain how to find them from the information on the periodic table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 A short assessment is given on use of the periodic table to find the number of protons, neutrons and electrons for some element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  A short assessment is given on use of the periodic table to find the number of proton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  Students adopt an element and create an information poster on it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rning Modification:</w:t>
        <w:tab/>
        <w:t xml:space="preserve">                                               Lesson Extensi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46355</wp:posOffset>
                </wp:positionV>
                <wp:extent cx="2637790" cy="17233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tended Time</w:t>
                              <w:tab/>
                              <w:t xml:space="preserve">               Accommodations (IE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ternative Assessment       Copy of Teacher No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ignment Length             Notebook/Jour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er Tutor                            Web P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roup/Lab Intervention       Re-Testing/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nline Tutorial                    Z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Extended Time</w:t>
                        <w:tab/>
                        <w:t xml:space="preserve">               Accommodations (IEP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lternative Assessment       Copy of Teacher Not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ssignment Length             Notebook/Journa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eer Tutor                            Web P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Group/Lab Intervention       Re-Testing/Teach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nline Tutorial                    ZAP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46355</wp:posOffset>
                </wp:positionV>
                <wp:extent cx="2637790" cy="17233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 extra poi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L Students will be encouraged to write a poem and identify chemical elements symbols in the words us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s will be encouraged to identify chemical elements in the composition of household products (cleaning and beauty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 extra point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LL Students will be encouraged to write a poem and identify chemical elements symbols in the words used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s will be encouraged to identify chemical elements in the composition of household products (cleaning and beauty)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19050" t="19050" r="31750" b="412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0.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19050" t="19050" r="3175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5.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14300" cy="114300"/>
                <wp:effectExtent l="19050" t="19050" r="31750" b="412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4300" cy="114300"/>
                <wp:effectExtent l="19050" t="19050" r="3175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7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19050" t="19050" r="31750" b="412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7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idence of Writing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159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create posters on elements.  Describe properties and common uses and applicatio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nter-Disciplinary Planning and Collaboration (</w:t>
      </w:r>
      <w:r>
        <w:rPr>
          <w:sz w:val="20"/>
          <w:szCs w:val="20"/>
        </w:rPr>
        <w:t>may include Career Academy support activities)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1628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dditional information may be attached, including individual lesson plans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Unit Plans are to be turned in to Mr. Major’s office every three wee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45:00Z</dcterms:created>
  <dc:creator>tmajors</dc:creator>
  <dc:description/>
  <cp:keywords/>
  <dc:language>en-US</dc:language>
  <cp:lastModifiedBy>Owner</cp:lastModifiedBy>
  <cp:lastPrinted>2008-08-15T17:29:00Z</cp:lastPrinted>
  <dcterms:modified xsi:type="dcterms:W3CDTF">2008-09-28T15:09:00Z</dcterms:modified>
  <cp:revision>3</cp:revision>
  <dc:subject/>
  <dc:title>                         </dc:title>
</cp:coreProperties>
</file>